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3 листопада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80-24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огодження Програми організації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озу дітей з інвалідністю спеціалізованим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втотранспортним засобом для отримання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абілітаційних послуг у комунальній установі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Центр комплексної реабілітації дітей з інвалідністю»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зелецької селищної ради на 2022 рік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дповідно до</w:t>
      </w:r>
      <w:r>
        <w:rPr>
          <w:sz w:val="28"/>
          <w:szCs w:val="28"/>
        </w:rPr>
        <w:t xml:space="preserve"> Закону України «Про реабілітацію осіб з інвалідністю в Україні», Закону України «Про дошкільну освіту»,</w:t>
      </w:r>
      <w:r>
        <w:rPr>
          <w:rFonts w:cs="Times New Roman CYR" w:ascii="Times New Roman CYR" w:hAnsi="Times New Roman CYR"/>
          <w:sz w:val="28"/>
          <w:szCs w:val="28"/>
        </w:rPr>
        <w:t xml:space="preserve"> постанови Кабінету Міністрів України від 16 січня 2003 року № 31 «Про затвердження  Державної цільової соціальної програми «Шкільний автобус», з метою безпечного, регулярного і безоплатного перевезення дітей з особливими потребами для отримання якісних реабілітаційних послуг до Центру комплексної реабілітації дітей з інвалідністю та в зворотньому напрямку, поліпшення реабілітаційного процесу для дітей з інвалідністю, що проживають на території Козелецької селищної ради, керуючись статтею 34 Закону України «Про місцеве самоврядування в Україні», виконавчий комітет вирішив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годити Програму організації підвозу дітей з інвалідністю спеціалізованим автотранспортним засобом для отримання реабілітаційних послуг у комунальній установі «Центр комплексної реабілітації дітей з інвалідністю» Козелецької селищної ради на 2022 рік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інансовому управлінню Козелецької селищної ради при формуванні показників селищного бюджету передбачити видатки на фінансування даної Програми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bCs/>
          <w:color w:val="000000"/>
          <w:szCs w:val="28"/>
          <w:lang w:val="ru-RU" w:eastAsia="uk-UA"/>
        </w:rPr>
        <w:t>3. Контроль за виконанням даного рішення покласти на заступника селищного голови з фінансово-економічних та соціальних питань            Гарбуза М.П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</w:r>
      <w:r>
        <w:rPr>
          <w:lang w:val="uk-UA"/>
        </w:rPr>
        <w:t xml:space="preserve">         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/>
      </w:pPr>
      <w:r>
        <w:rPr>
          <w:sz w:val="28"/>
          <w:szCs w:val="28"/>
        </w:rPr>
        <w:t xml:space="preserve">від 23 листопада 2021 року </w:t>
      </w:r>
    </w:p>
    <w:p>
      <w:pPr>
        <w:pStyle w:val="Normal"/>
        <w:ind w:left="576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80</w:t>
      </w:r>
      <w:r>
        <w:rPr>
          <w:sz w:val="28"/>
          <w:szCs w:val="28"/>
        </w:rPr>
        <w:t>-24</w:t>
      </w:r>
      <w:r>
        <w:rPr>
          <w:rFonts w:eastAsia="Calibri"/>
          <w:bCs/>
          <w:sz w:val="28"/>
          <w:szCs w:val="28"/>
          <w:lang w:eastAsia="en-US"/>
        </w:rPr>
        <w:t>/VIII</w:t>
      </w:r>
    </w:p>
    <w:p>
      <w:pPr>
        <w:pStyle w:val="Normal"/>
        <w:ind w:left="540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організації підвозу дітей з інвалідністю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спеціалізованим автотранспортним засобом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для отримання реабілітаційних послуг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у комунальній установ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«Центр комплексної реабілітації дітей з інвалідністю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Козелецької селищної ради на 2022 рік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/>
          <w:b/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мт. Козелец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ПАСПОРТ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500"/>
        <w:gridCol w:w="4500"/>
      </w:tblGrid>
      <w:tr>
        <w:trPr>
          <w:trHeight w:val="47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а селищна рада</w:t>
            </w:r>
          </w:p>
        </w:tc>
      </w:tr>
      <w:tr>
        <w:trPr>
          <w:trHeight w:val="328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, номер і назва документа органу виконавчої влади про розроблення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України «Про місцеве самоврядування в Україні», Закон України «Про реабілітацію дітей з інвалідністю в Україні» Закону України «Про дошкільну освіту», постанова Кабінету Міністрів України від 16 січня 2003 року             № 31 «Про затвердження  Державної цільової соціальної програми «Шкільний автобус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соціального захисту населення Козелецької селищної ради, комунальна установа «Центр комплексної реабілітації дітей з інвалідністю» Козелецької селищної рад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соціального захисту населення Козелецької селищної ради, комунальна установа «Центр комплексної реабілітації дітей з інвалідністю» Козелецької селищної ради</w:t>
            </w:r>
          </w:p>
        </w:tc>
      </w:tr>
      <w:tr>
        <w:trPr>
          <w:trHeight w:val="84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 Козелецької селищної ради, фінансове управління Козелецької селищної ради, відділ соціального захисту населення Козелецької селищної ради,   Центр комплексної реабілітації дітей з інвалідністю Козелецької селищної рад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реалізації Програм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рік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гальний орієнтовний обсяг фінансових ресурсів, необхідних для реалізації Програми, всього, тис. грн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у числі: кошти селищного бюджету та інші джерела фінансування не заборонені законодавств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Програма розроблена відповідно до Закону України «Про місцеве самоврядування в Україні», Закону України «Про реабілітацію дітей з інвалідністю в Україні», Закону України «Про дошкільну освіту»,     постанови Кабінету Міністрів України від 16 січня 2003 року № 31 «Про затвердження  Державної цільової соціальної програми «Шкільний автобус», з метою безпечного, регулярного і безоплатного перевезення дітей з особливими потребами для отримання якісних реабілітаційних послуг до Центру комплексної реабілітації дітей з інвалідністю та в зворотньому напрямку, поліпшення реабілітаційного процесу для дітей з інвалідністю,   що проживають на території Козелецької селищ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я регулярного безкоштовного підвозу вихованців Центру, до закладу і в зворотньому напрямку, дітей з інвалідністю є складовою частиною виконання чинного законодавства щодо забезпечення конституційних прав громадян на реабілітацію осіб з інвалідніст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ежна організація підвозу дітей з інвалідністю до Центру комплексної реабілітації дітей з інвалідністю сприятиме проведенню реабілітаційних заходів, створенню умов для безпеки дітей, збереження їх здоров’я, ефективному використанню бюджетних коштів, кадрового потенціалу працівник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ю перевезення дітей з інвалідністю планується здійснювати шляхом:  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ого використання та належної експлуатації Центром наявного            автотранспортного засобу, придбаного в 2008 році за відповідною державною і обласною </w:t>
      </w:r>
      <w:r>
        <w:rPr>
          <w:sz w:val="28"/>
          <w:szCs w:val="28"/>
        </w:rPr>
        <w:t>програмами</w:t>
      </w:r>
      <w:r>
        <w:rPr>
          <w:sz w:val="28"/>
          <w:szCs w:val="28"/>
          <w:lang w:val="uk-UA"/>
        </w:rPr>
        <w:t>;</w:t>
      </w:r>
    </w:p>
    <w:p>
      <w:pPr>
        <w:pStyle w:val="Style13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криття нових та використання діючих транспортних маршрутів</w:t>
      </w:r>
      <w:r>
        <w:rPr>
          <w:sz w:val="28"/>
          <w:szCs w:val="28"/>
          <w:lang w:val="uk-UA"/>
        </w:rPr>
        <w:t>;</w:t>
      </w:r>
    </w:p>
    <w:p>
      <w:pPr>
        <w:pStyle w:val="Style13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 </w:t>
      </w:r>
      <w:r>
        <w:rPr>
          <w:sz w:val="28"/>
          <w:szCs w:val="28"/>
        </w:rPr>
        <w:t>коригування розкладу</w:t>
      </w:r>
      <w:r>
        <w:rPr>
          <w:sz w:val="28"/>
          <w:szCs w:val="28"/>
          <w:lang w:val="uk-UA"/>
        </w:rPr>
        <w:t xml:space="preserve"> реаблітацій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нять</w:t>
      </w:r>
      <w:r>
        <w:rPr>
          <w:sz w:val="28"/>
          <w:szCs w:val="28"/>
        </w:rPr>
        <w:t xml:space="preserve"> та режиму навчально-виховного процесу</w:t>
      </w:r>
      <w:r>
        <w:rPr>
          <w:sz w:val="28"/>
          <w:szCs w:val="28"/>
          <w:lang w:val="uk-UA"/>
        </w:rPr>
        <w:t xml:space="preserve"> Центру з метою раціонального використання автотранспортного засобу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 організації підвозу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ельність дітей у 2022 навчальному році, які мають фізичні  обмеження і потребують перевезення з дому до Центру та в зворотньому напрямку стано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9 чоловік, а саме:</w:t>
      </w:r>
    </w:p>
    <w:p>
      <w:pPr>
        <w:pStyle w:val="Style13"/>
        <w:numPr>
          <w:ilvl w:val="0"/>
          <w:numId w:val="5"/>
        </w:numPr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мт. Козелець – 6 дітей;</w:t>
      </w:r>
    </w:p>
    <w:p>
      <w:pPr>
        <w:pStyle w:val="Style13"/>
        <w:numPr>
          <w:ilvl w:val="0"/>
          <w:numId w:val="5"/>
        </w:numPr>
        <w:ind w:left="720" w:hanging="11"/>
        <w:jc w:val="both"/>
        <w:rPr/>
      </w:pPr>
      <w:r>
        <w:rPr>
          <w:sz w:val="28"/>
          <w:szCs w:val="28"/>
          <w:lang w:val="uk-UA"/>
        </w:rPr>
        <w:t>у сільській місцевості – 13 ді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рганізації підвозу у 2021 році витрачено 40 тис. грн., на 2022 рік заплановано 50 тис.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альна довжина маршруту автотранспортного засобу для перевезення дітей з інвалідністю по Козелецькій селищній раді до Центру та в зворотньому напрямку становить 261 кілометр та нараховує 7 маршрутів (додаток 2 до Програ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ис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Мета та завдання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організація безпечного, регулярного і безоплатного перевезення дітей з особливими потребами до Центру комплексної реабілітації дітей з інвалідністю та в зворотньому напрямку, раціонального використання кадрового потенціалу зазначеного закладу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авданнями Програми є:</w:t>
      </w:r>
    </w:p>
    <w:p>
      <w:pPr>
        <w:pStyle w:val="Style13"/>
        <w:numPr>
          <w:ilvl w:val="0"/>
          <w:numId w:val="3"/>
        </w:numPr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еалізації прав осіб з інвалідністю на реабілітацію;</w:t>
      </w:r>
    </w:p>
    <w:p>
      <w:pPr>
        <w:pStyle w:val="Style13"/>
        <w:numPr>
          <w:ilvl w:val="0"/>
          <w:numId w:val="3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безпечення регулярного та безоплатного підвезення </w:t>
      </w:r>
      <w:r>
        <w:rPr>
          <w:sz w:val="28"/>
          <w:szCs w:val="28"/>
          <w:lang w:val="uk-UA"/>
        </w:rPr>
        <w:t>дітей до закладу та</w:t>
      </w:r>
      <w:r>
        <w:rPr>
          <w:sz w:val="28"/>
          <w:szCs w:val="28"/>
        </w:rPr>
        <w:t xml:space="preserve"> в зворотньому напрямку.</w:t>
      </w:r>
    </w:p>
    <w:p>
      <w:pPr>
        <w:pStyle w:val="Style13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Зміст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наданні автотранспортного засобу береться до уваги, зокрема, існуючі дорожні умови громади, маршрути та частота їх пересування для того, щоб максимально використовувати транспортний засіб та мінімізувати незручності для дітей з особливими потребам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ксплуатація автотранспортного засобу можлива за орієнтовною схемою маршрутів (додатку 2 до Програ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і маршрути підвозу дітей з інвалідністю до Центру та в зворотньому напрямі, можуть змінюватись у зв’язку із зміною кількості дітей, які потребують підво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Виконавці Програми та етапи її реаліз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конавцями Програми є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ідділ соціального захисту населення Козелецької селищної рад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унальна установа «Центр комплексної реабілітації дітей з інвалідністю» Козелецької селищної рад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датки формуються за рахунок бюджету селищної ради, інших джерел не заборонених законодавством, використовуються за цільовим призначенням, виключно для реалізації мети та завдань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комплексної реабілітації дітей з інвалідністю здійснює ремонт автотранспортного засобу за кошти місцевого бюджету, які передбачені при формуванні бюджету в 2022 році, комплектує кадровий склад – водія. 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а буде реалізовуватись протягом 2022 ро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алізації Програми в частині обслуговування транспортного засобу потрібні фінансові ресурси в обсязі 15 000,00 грн. з місцевог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казані обсяги витрат можуть змінюватись в залежності від вартості необхідних транспортних по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альними за реалізацію програми є Козелецька селищна рада, відділ соціального захисту населення Козелецької селищної ради,  комунальна установа «Центр комплексної реабілітації дітей з інвалідністю» Козелецько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і заходи Програми наведені у додатку 1 до Програми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чікувані результати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и у 2022 році дасть можливість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соціальний захист учасників навчально-реабілітаційного процесу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створити умови для забезпечення у сільській місцевості регулярного безоплатного перевезення </w:t>
      </w:r>
      <w:r>
        <w:rPr>
          <w:sz w:val="28"/>
          <w:szCs w:val="28"/>
          <w:lang w:val="uk-UA"/>
        </w:rPr>
        <w:t>дітей з інвалідністю</w:t>
      </w:r>
      <w:r>
        <w:rPr>
          <w:sz w:val="28"/>
          <w:szCs w:val="28"/>
        </w:rPr>
        <w:t xml:space="preserve"> до міс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римання реабілітаційних послу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Фінансування та контроль за виконанням Програми</w:t>
      </w:r>
    </w:p>
    <w:p>
      <w:pPr>
        <w:pStyle w:val="Normal"/>
        <w:ind w:left="149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інансування заходів Програми буде здійснюватися за рахунок коштів місцевого бюджету, інших джерел, не заборонених чинним законодавством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уванні та уточненні місцевого бюджету на 2022 рік обсяги фінансування заходів Програми будуть визначатись, виходячи з реальних можливостей бюджету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ом роботи щодо виконання заходів Програми та            головним розпорядником коштів місцевого бюджету, що передбачаються на реалізацію вищезазначених заходів, є комунальна установа «Центр комплексної реабілітації дітей з інвалідністю» Козелецької селищної ради. 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8"/>
          <w:szCs w:val="28"/>
        </w:rPr>
        <w:t>Директор Центру комплексної реабілітації дітей з інвалідністю здійснює контроль за виконанням Програми шляхом планових та оперативних перевірок щодо забезпечення цільового використання автотранспорту, відповідних умов його зберігання та експлуатації, оптимальності затверджених маршрутів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jc w:val="right"/>
        <w:rPr>
          <w:sz w:val="28"/>
        </w:rPr>
      </w:pPr>
      <w:r>
        <w:rPr>
          <w:sz w:val="28"/>
        </w:rPr>
        <w:t xml:space="preserve">Додаток 1 </w:t>
      </w:r>
    </w:p>
    <w:p>
      <w:pPr>
        <w:pStyle w:val="Normal"/>
        <w:ind w:left="4536" w:hanging="0"/>
        <w:jc w:val="right"/>
        <w:rPr>
          <w:sz w:val="28"/>
        </w:rPr>
      </w:pPr>
      <w:r>
        <w:rPr>
          <w:sz w:val="28"/>
        </w:rPr>
        <w:t>до Програми</w:t>
      </w:r>
      <w:r>
        <w:rPr>
          <w:sz w:val="28"/>
          <w:szCs w:val="28"/>
        </w:rPr>
        <w:t xml:space="preserve"> організації підвозу 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дітей з інвалідністю спеціалізованим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автотранспортним засобом для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римання реабілітаційних послуг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у комунальній установі «Центр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омплексної реабілітації дітей з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інвалідністю» Козелецької селищної</w:t>
      </w:r>
    </w:p>
    <w:p>
      <w:pPr>
        <w:pStyle w:val="Normal"/>
        <w:ind w:left="4536" w:hanging="0"/>
        <w:jc w:val="right"/>
        <w:rPr>
          <w:sz w:val="28"/>
        </w:rPr>
      </w:pPr>
      <w:r>
        <w:rPr>
          <w:sz w:val="28"/>
          <w:szCs w:val="28"/>
        </w:rPr>
        <w:t>ради на 2022 рік</w:t>
      </w:r>
    </w:p>
    <w:p>
      <w:pPr>
        <w:pStyle w:val="Normal"/>
        <w:tabs>
          <w:tab w:val="clear" w:pos="708"/>
          <w:tab w:val="left" w:pos="24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і заходи Програ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к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77"/>
        <w:gridCol w:w="2268"/>
        <w:gridCol w:w="198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к виконанн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ування і реалізація заходів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комплексної реабілітації дітей з інвалідніст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2022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іплення за Центром комплексної реабілітації територій обслуговування з урахуванням потреби в організації перевезення дітей з інвалідніст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комплексної реабілітації дітей з інвалідніст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2022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ідвіз вихованців Цент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комплексної реабілітації дітей з інвалідніст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2022 рок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формуванні бюджету громади на 2022 рік або внесення змін до бюджету передбачити фінансування  видатків на виконання заходів, необхідних для забезпечення паливо-мастильними матеріалами та безпечної експлуатації транспортного засоб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Козелецької селищної ради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діл соціального захисту населення Козелецької селищної ради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унальна установа «Центр комплексної реабілітації дітей з інвалідністю» Козелецької селищн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2022 року</w:t>
            </w:r>
          </w:p>
        </w:tc>
      </w:tr>
      <w:tr>
        <w:trPr>
          <w:trHeight w:val="5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контролю за безпекою перевезення ді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 №1 Чернігівського РУП ГУНП в Чернігів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2022 року</w:t>
            </w:r>
          </w:p>
        </w:tc>
      </w:tr>
      <w:tr>
        <w:trPr>
          <w:trHeight w:val="5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рганізація підвезення до місця отримання реабілітаційних послуг і додому дітей з інвалідніст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Центр комплексної реабілітації дітей з інвалідністю» Козелецької селищн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2022 року</w:t>
            </w:r>
          </w:p>
        </w:tc>
      </w:tr>
      <w:tr>
        <w:trPr>
          <w:trHeight w:val="150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режиму роботи Центру комплексної реабілітації дітей з інвалідністю, графіку, підвозу дітей, розробка та погодження спеціалізованих транспортних маршру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Центр комплексної реабілітації дітей з інвалідністю» Козелецької селищн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2022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4536" w:hanging="0"/>
        <w:jc w:val="right"/>
        <w:rPr>
          <w:sz w:val="28"/>
        </w:rPr>
      </w:pPr>
      <w:r>
        <w:rPr>
          <w:sz w:val="28"/>
        </w:rPr>
        <w:t>до Програми</w:t>
      </w:r>
      <w:r>
        <w:rPr>
          <w:sz w:val="28"/>
          <w:szCs w:val="28"/>
        </w:rPr>
        <w:t xml:space="preserve"> організації підвозу 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дітей з інвалідністю спеціалізованим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автотранспортним засобом для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римання реабілітаційних послуг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у комунальній установі «Центр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омплексної реабілітації дітей з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інвалідністю» Козелецької селищної</w:t>
      </w:r>
    </w:p>
    <w:p>
      <w:pPr>
        <w:pStyle w:val="Normal"/>
        <w:ind w:left="4536" w:hanging="0"/>
        <w:jc w:val="right"/>
        <w:rPr>
          <w:sz w:val="28"/>
        </w:rPr>
      </w:pPr>
      <w:r>
        <w:rPr>
          <w:sz w:val="28"/>
          <w:szCs w:val="28"/>
        </w:rPr>
        <w:t>ради на 2022 рі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и на 2022 рі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7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73"/>
        <w:gridCol w:w="1701"/>
        <w:gridCol w:w="2835"/>
      </w:tblGrid>
      <w:tr>
        <w:trPr>
          <w:trHeight w:val="1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маршру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лов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вжина маршруту в прямому та зворотньому напрямку (км)</w:t>
            </w:r>
          </w:p>
        </w:tc>
      </w:tr>
      <w:tr>
        <w:trPr>
          <w:trHeight w:val="6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т. Козелець – с. Гладке (Сморшки) – смт. Козел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 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т. Козелець – с. Лихолітки – смт. Козел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 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мт. Козелець – с. Олексіївщина – с. Закревське – смт. Козел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 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мт. Козелець –с. Гарбузин –           с. Сираї – смт. Козел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6 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мт. Козелець – с. Сивухи –              с. Берлози – смт. Козел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мт. Козелець – с. Гламазди –                         с. Часнівці – смт. Козел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 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т. Козелець (по селищ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2 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1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 xml:space="preserve">Додаток 3 </w:t>
      </w:r>
    </w:p>
    <w:p>
      <w:pPr>
        <w:pStyle w:val="Normal"/>
        <w:ind w:left="4536" w:hanging="0"/>
        <w:jc w:val="right"/>
        <w:rPr>
          <w:sz w:val="28"/>
        </w:rPr>
      </w:pPr>
      <w:r>
        <w:rPr>
          <w:sz w:val="28"/>
        </w:rPr>
        <w:t>до Програми</w:t>
      </w:r>
      <w:r>
        <w:rPr>
          <w:sz w:val="28"/>
          <w:szCs w:val="28"/>
        </w:rPr>
        <w:t xml:space="preserve"> організації підвозу 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дітей з інвалідністю спеціалізованим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автотранспортним засобом для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римання реабілітаційних послуг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у комунальній установі «Центр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омплексної реабілітації дітей з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інвалідністю» Козелецької селищної</w:t>
      </w:r>
    </w:p>
    <w:p>
      <w:pPr>
        <w:pStyle w:val="Normal"/>
        <w:ind w:left="4536" w:hanging="0"/>
        <w:jc w:val="right"/>
        <w:rPr>
          <w:sz w:val="28"/>
        </w:rPr>
      </w:pPr>
      <w:r>
        <w:rPr>
          <w:sz w:val="28"/>
          <w:szCs w:val="28"/>
        </w:rPr>
        <w:t>ради на 2022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омчий автотранспортний засіб Цент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1985"/>
        <w:gridCol w:w="1984"/>
        <w:gridCol w:w="1843"/>
      </w:tblGrid>
      <w:tr>
        <w:trPr>
          <w:trHeight w:val="1134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 автотранспортного засоб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и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організації, де проходить перед рейсовий технічни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ц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берігання автобу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П воді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АЗ 32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В 046460 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правління освіти, культури, с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ї, молоді та спорту селищ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мт. Козелець, вул. І.Котляревсь- кого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9" w:hanging="0"/>
              <w:jc w:val="center"/>
              <w:rPr>
                <w:sz w:val="28"/>
              </w:rPr>
            </w:pPr>
            <w:r>
              <w:rPr>
                <w:sz w:val="28"/>
              </w:rPr>
              <w:t>Койдан Володимир Миколайови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                                                                    Л.О.Набі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0:01:00Z</dcterms:created>
  <dc:creator>USER</dc:creator>
  <dc:description/>
  <cp:keywords/>
  <dc:language>en-US</dc:language>
  <cp:lastModifiedBy>Людмила</cp:lastModifiedBy>
  <cp:lastPrinted>2021-11-22T08:48:00Z</cp:lastPrinted>
  <dcterms:modified xsi:type="dcterms:W3CDTF">2021-11-22T06:48:00Z</dcterms:modified>
  <cp:revision>78</cp:revision>
  <dc:subject/>
  <dc:title>                                                                                                                              </dc:title>
</cp:coreProperties>
</file>